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113" w:hanging="0"/>
        <w:jc w:val="center"/>
        <w:rPr>
          <w:rFonts w:ascii="ＤＦ平成明朝体W7" w:hAnsi="ＤＦ平成明朝体W7" w:eastAsia="ＤＦ平成明朝体W7" w:cs="Times New Roman"/>
          <w:b/>
          <w:b/>
          <w:spacing w:val="16"/>
          <w:kern w:val="0"/>
          <w:sz w:val="40"/>
          <w:szCs w:val="40"/>
        </w:rPr>
      </w:pPr>
      <w:r>
        <w:rPr>
          <w:rFonts w:ascii="ＤＦ平成明朝体W7" w:hAnsi="ＤＦ平成明朝体W7" w:eastAsia="ＤＦ平成明朝体W7"/>
          <w:b/>
          <w:spacing w:val="307"/>
          <w:kern w:val="0"/>
          <w:sz w:val="40"/>
          <w:szCs w:val="40"/>
        </w:rPr>
        <w:t>事業施行地標</w:t>
      </w:r>
      <w:r>
        <w:rPr>
          <w:rFonts w:ascii="ＤＦ平成明朝体W7" w:hAnsi="ＤＦ平成明朝体W7" w:eastAsia="ＤＦ平成明朝体W7"/>
          <w:b/>
          <w:spacing w:val="4"/>
          <w:kern w:val="0"/>
          <w:sz w:val="40"/>
          <w:szCs w:val="40"/>
        </w:rPr>
        <w:t>柱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b/>
          <w:b/>
          <w:color w:val="000000"/>
          <w:spacing w:val="16"/>
          <w:kern w:val="0"/>
          <w:sz w:val="21"/>
          <w:szCs w:val="21"/>
          <w:lang w:val="en-US" w:eastAsia="en-US"/>
        </w:rPr>
      </w:pPr>
      <w:r>
        <w:rPr>
          <w:rFonts w:eastAsia="ＤＦ平成明朝体W7" w:cs="Times New Roman" w:ascii="ＤＦ平成明朝体W7" w:hAnsi="ＤＦ平成明朝体W7"/>
          <w:b/>
          <w:color w:val="000000"/>
          <w:spacing w:val="16"/>
          <w:kern w:val="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</wp:posOffset>
                </wp:positionH>
                <wp:positionV relativeFrom="paragraph">
                  <wp:posOffset>185420</wp:posOffset>
                </wp:positionV>
                <wp:extent cx="5207000" cy="418465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040" cy="4184640"/>
                          <a:chOff x="0" y="0"/>
                          <a:chExt cx="5207040" cy="4184640"/>
                        </a:xfrm>
                      </wpg:grpSpPr>
                      <wps:wsp>
                        <wps:cNvSpPr/>
                        <wps:spPr>
                          <a:xfrm>
                            <a:off x="1853640" y="0"/>
                            <a:ext cx="2901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81">
                                <a:moveTo>
                                  <a:pt x="0" y="281"/>
                                </a:move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9000"/>
                            <a:ext cx="4014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39240"/>
                            <a:ext cx="2916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09">
                                <a:moveTo>
                                  <a:pt x="0" y="309"/>
                                </a:moveTo>
                                <a:lnTo>
                                  <a:pt x="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54720"/>
                            <a:ext cx="9360" cy="26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200">
                                <a:moveTo>
                                  <a:pt x="15" y="0"/>
                                </a:moveTo>
                                <a:lnTo>
                                  <a:pt x="0" y="42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15120"/>
                            <a:ext cx="4320" cy="29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607">
                                <a:moveTo>
                                  <a:pt x="0" y="0"/>
                                </a:moveTo>
                                <a:lnTo>
                                  <a:pt x="7" y="46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48240"/>
                            <a:ext cx="351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55">
                                <a:moveTo>
                                  <a:pt x="0" y="55"/>
                                </a:moveTo>
                                <a:lnTo>
                                  <a:pt x="5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0"/>
                            <a:ext cx="234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31">
                                <a:moveTo>
                                  <a:pt x="37" y="1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85400"/>
                            <a:ext cx="3960" cy="27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354">
                                <a:moveTo>
                                  <a:pt x="6" y="0"/>
                                </a:moveTo>
                                <a:lnTo>
                                  <a:pt x="0" y="43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82880"/>
                            <a:ext cx="40896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238680"/>
                            <a:ext cx="7560" cy="26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150">
                                <a:moveTo>
                                  <a:pt x="12" y="0"/>
                                </a:moveTo>
                                <a:lnTo>
                                  <a:pt x="0" y="4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86400"/>
                            <a:ext cx="88920" cy="14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000" y="86400"/>
                            <a:ext cx="304920" cy="9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165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185400"/>
                            <a:ext cx="204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43640"/>
                            <a:ext cx="10400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250">
                                <a:moveTo>
                                  <a:pt x="1638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3160" y="304920"/>
                            <a:ext cx="96480" cy="3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964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8">
                                  <a:moveTo>
                                    <a:pt x="0" y="32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4880" y="642600"/>
                            <a:ext cx="1042200" cy="61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42200" cy="61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364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0">
                                  <a:moveTo>
                                    <a:pt x="0" y="5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452960"/>
                            <a:ext cx="1225080" cy="11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600"/>
                              <a:ext cx="1225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6">
                                  <a:moveTo>
                                    <a:pt x="54" y="20"/>
                                  </a:moveTo>
                                  <a:lnTo>
                                    <a:pt x="4" y="4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4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2000" y="2540520"/>
                            <a:ext cx="2577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215">
                                <a:moveTo>
                                  <a:pt x="0" y="215"/>
                                </a:moveTo>
                                <a:lnTo>
                                  <a:pt x="4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2674080"/>
                            <a:ext cx="399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91">
                                <a:moveTo>
                                  <a:pt x="0" y="0"/>
                                </a:moveTo>
                                <a:lnTo>
                                  <a:pt x="629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880" y="2594520"/>
                            <a:ext cx="2653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2531160"/>
                            <a:ext cx="370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90">
                                <a:moveTo>
                                  <a:pt x="0" y="0"/>
                                </a:moveTo>
                                <a:lnTo>
                                  <a:pt x="583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2514600"/>
                            <a:ext cx="111636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1016">
                                <a:moveTo>
                                  <a:pt x="1758" y="0"/>
                                </a:moveTo>
                                <a:lnTo>
                                  <a:pt x="0" y="10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2522160"/>
                            <a:ext cx="144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9">
                                <a:moveTo>
                                  <a:pt x="0" y="0"/>
                                </a:moveTo>
                                <a:lnTo>
                                  <a:pt x="2" y="3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2507040"/>
                            <a:ext cx="583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2507040"/>
                            <a:ext cx="113616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9" h="998">
                                <a:moveTo>
                                  <a:pt x="1789" y="0"/>
                                </a:moveTo>
                                <a:lnTo>
                                  <a:pt x="0" y="9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658240"/>
                            <a:ext cx="21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2769120"/>
                            <a:ext cx="11145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5" h="1080">
                                <a:moveTo>
                                  <a:pt x="1755" y="0"/>
                                </a:move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793960"/>
                            <a:ext cx="961560" cy="24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80152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4">
                                <a:moveTo>
                                  <a:pt x="0" y="0"/>
                                </a:move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2762280"/>
                            <a:ext cx="96768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2762280"/>
                            <a:ext cx="331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3144600"/>
                            <a:ext cx="77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4">
                                <a:moveTo>
                                  <a:pt x="0" y="0"/>
                                </a:moveTo>
                                <a:lnTo>
                                  <a:pt x="1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3137040"/>
                            <a:ext cx="7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6">
                                <a:moveTo>
                                  <a:pt x="1" y="0"/>
                                </a:moveTo>
                                <a:lnTo>
                                  <a:pt x="0" y="4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3121560"/>
                            <a:ext cx="4978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225">
                                <a:moveTo>
                                  <a:pt x="0" y="0"/>
                                </a:moveTo>
                                <a:lnTo>
                                  <a:pt x="784" y="2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048120"/>
                            <a:ext cx="760680" cy="19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3080880"/>
                            <a:ext cx="536040" cy="13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3048120"/>
                            <a:ext cx="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3159720"/>
                            <a:ext cx="180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16">
                                <a:moveTo>
                                  <a:pt x="0" y="0"/>
                                </a:moveTo>
                                <a:lnTo>
                                  <a:pt x="3" y="4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3287880"/>
                            <a:ext cx="784800" cy="20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3264480"/>
                            <a:ext cx="68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9">
                                <a:moveTo>
                                  <a:pt x="0" y="0"/>
                                </a:moveTo>
                                <a:lnTo>
                                  <a:pt x="11" y="3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3216960"/>
                            <a:ext cx="85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5">
                                <a:moveTo>
                                  <a:pt x="135" y="0"/>
                                </a:move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226320"/>
                            <a:ext cx="93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5">
                                <a:moveTo>
                                  <a:pt x="0" y="0"/>
                                </a:moveTo>
                                <a:lnTo>
                                  <a:pt x="15" y="3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4400" y="3319920"/>
                            <a:ext cx="7560" cy="86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3296880"/>
                            <a:ext cx="0" cy="66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3383280"/>
                            <a:ext cx="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345492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3431520"/>
                            <a:ext cx="84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67">
                                <a:moveTo>
                                  <a:pt x="0" y="67"/>
                                </a:move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3454920"/>
                            <a:ext cx="72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1">
                                <a:moveTo>
                                  <a:pt x="0" y="0"/>
                                </a:moveTo>
                                <a:lnTo>
                                  <a:pt x="1" y="9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3388320"/>
                            <a:ext cx="180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55">
                                <a:moveTo>
                                  <a:pt x="3" y="0"/>
                                </a:moveTo>
                                <a:lnTo>
                                  <a:pt x="0" y="10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4035960"/>
                            <a:ext cx="2570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10">
                                <a:moveTo>
                                  <a:pt x="405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3921840"/>
                            <a:ext cx="295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10">
                                <a:moveTo>
                                  <a:pt x="465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3931200"/>
                            <a:ext cx="37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50">
                                <a:moveTo>
                                  <a:pt x="0" y="0"/>
                                </a:moveTo>
                                <a:lnTo>
                                  <a:pt x="585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40647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66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328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398772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87920"/>
                            <a:ext cx="9360" cy="38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985">
                                <a:moveTo>
                                  <a:pt x="0" y="0"/>
                                </a:moveTo>
                                <a:lnTo>
                                  <a:pt x="15" y="59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9480"/>
                            <a:ext cx="720" cy="249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30">
                                <a:moveTo>
                                  <a:pt x="0" y="0"/>
                                </a:moveTo>
                                <a:lnTo>
                                  <a:pt x="0" y="39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664360"/>
                            <a:ext cx="9360" cy="13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15">
                                <a:moveTo>
                                  <a:pt x="15" y="0"/>
                                </a:moveTo>
                                <a:lnTo>
                                  <a:pt x="0" y="21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4.6pt;width:409.95pt;height:329.45pt" coordorigin="522,292" coordsize="8199,6589">
                <v:shape id="shape_0" coordsize="457,281" path="m0,281l457,0e" stroked="t" o:allowincell="f" style="position:absolute;left:3441;top:292;width:456;height:28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84,306" to="4515,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59,309" path="m0,309l459,0e" stroked="t" o:allowincell="f" style="position:absolute;left:4071;top:354;width:458;height:30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200" path="m15,0l0,4200e" stroked="t" o:allowincell="f" style="position:absolute;left:4491;top:378;width:14;height:419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4607" path="m0,0l7,4607e" stroked="t" o:allowincell="f" style="position:absolute;left:3884;top:316;width:6;height:4606;mso-wrap-style:none;v-text-anchor:middle">
                  <v:fill o:detectmouseclick="t" on="false"/>
                  <v:stroke color="black" dashstyle="shortdot" joinstyle="round" endcap="flat"/>
                  <w10:wrap type="none"/>
                </v:shape>
                <v:shape id="shape_0" coordsize="554,55" path="m0,55l554,0e" stroked="t" o:allowincell="f" style="position:absolute;left:3936;top:368;width:553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131" path="m37,131l0,0e" stroked="t" o:allowincell="f" style="position:absolute;left:3884;top:292;width:36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,4354" path="m6,0l0,4354e" stroked="t" o:allowincell="f" style="position:absolute;left:3456;top:584;width:5;height:435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56,580" to="4099,6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,4150" path="m12,0l0,4150e" stroked="t" o:allowincell="f" style="position:absolute;left:4086;top:668;width:11;height:41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428" to="4075,6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56,428" to="3935,5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2,564" to="781,5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340,584" to="8661,5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638,250" path="m1638,0l0,250e" stroked="t" o:allowincell="f" style="position:absolute;left:4491;top:518;width:1637;height:249;mso-wrap-style:none;v-text-anchor:middle">
                  <v:fill o:detectmouseclick="t" on="false"/>
                  <v:stroke color="black" joinstyle="round" endcap="flat"/>
                  <w10:wrap type="none"/>
                </v:shape>
                <v:group id="shape_0" style="position:absolute;left:4338;top:772;width:151;height:48">
                  <v:line id="shape_0" from="4338,780" to="4489,803" stroked="t" o:allowincell="f" style="position:absolute;flip:x">
                    <v:stroke color="black" dashstyle="shortdot" joinstyle="miter" endcap="flat"/>
                    <v:fill o:detectmouseclick="t" on="false"/>
                    <w10:wrap type="none"/>
                  </v:line>
                  <v:shape id="shape_0" coordsize="54,48" path="m0,32l46,0l50,24l54,48l0,32e" fillcolor="black" stroked="t" o:allowincell="f" style="position:absolute;left:4338;top:772;width:53;height:4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group id="shape_0" style="position:absolute;left:4325;top:1304;width:1640;height:975">
                  <v:line id="shape_0" from="4325,1304" to="5965,22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54,50" path="m0,50l28,0l40,20l54,40l0,50e" fillcolor="black" stroked="t" o:allowincell="f" style="position:absolute;left:4326;top:2239;width:51;height:3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group id="shape_0" style="position:absolute;left:1754;top:2580;width:1929;height:183">
                  <v:line id="shape_0" from="1754,2600" to="3682,27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54,46" path="m54,20l4,46l2,24l0,0l54,20e" fillcolor="black" stroked="t" o:allowincell="f" style="position:absolute;left:3629;top:2580;width:53;height:4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coordsize="406,215" path="m0,215l406,0e" stroked="t" o:allowincell="f" style="position:absolute;left:3470;top:4293;width:405;height:214;mso-wrap-style:none;v-text-anchor:middle">
                  <v:fill o:detectmouseclick="t" on="false"/>
                  <v:stroke color="black" dashstyle="shortdot" joinstyle="round" endcap="flat"/>
                  <w10:wrap type="none"/>
                </v:shape>
                <v:shape id="shape_0" coordsize="629,91" path="m0,0l629,91e" stroked="t" o:allowincell="f" style="position:absolute;left:3471;top:4503;width:628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98,4378" to="4515,45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583,90" path="m0,0l583,90e" stroked="t" o:allowincell="f" style="position:absolute;left:3921;top:4278;width:582;height:89;mso-wrap-style:none;v-text-anchor:middle">
                  <v:fill o:detectmouseclick="t" on="false"/>
                  <v:stroke color="black" dashstyle="shortdot" joinstyle="round" endcap="flat"/>
                  <w10:wrap type="none"/>
                </v:shape>
                <v:shape id="shape_0" coordsize="1758,1016" path="m1758,0l0,1016e" stroked="t" o:allowincell="f" style="position:absolute;left:3516;top:4252;width:1757;height:10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89" path="m0,0l2,389e" stroked="t" o:allowincell="f" style="position:absolute;left:5284;top:4264;width:1;height:38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82,4240" to="5273,42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89,998" path="m1789,0l0,998e" stroked="t" o:allowincell="f" style="position:absolute;left:3381;top:4240;width:1788;height:99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00,4478" to="941,44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55,1080" path="m1755,0l0,1080e" stroked="t" o:allowincell="f" style="position:absolute;left:3516;top:4653;width:1754;height:107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196,4692" to="3709,50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,384" path="m0,0l0,384e" stroked="t" o:allowincell="f" style="position:absolute;left:2196;top:4704;width:0;height:3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60,4642" to="3783,50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08,4642" to="2259,4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22,24" path="m0,0l122,24e" stroked="t" o:allowincell="f" style="position:absolute;left:3394;top:5244;width:121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86" path="m1,0l0,486e" stroked="t" o:allowincell="f" style="position:absolute;left:3381;top:5232;width:0;height:4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84,225" path="m0,0l784,225e" stroked="t" o:allowincell="f" style="position:absolute;left:4352;top:5208;width:783;height:22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196,5092" to="3393,53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2,5144" to="5295,53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16,5092" to="4516,51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,416" path="m0,0l3,416e" stroked="t" o:allowincell="f" style="position:absolute;left:3516;top:5268;width:2;height:41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10,5470" to="5145,57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,339" path="m0,0l11,339e" stroked="t" o:allowincell="f" style="position:absolute;left:5136;top:5433;width:10;height:3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75" path="m135,0l0,75e" stroked="t" o:allowincell="f" style="position:absolute;left:5136;top:5358;width:13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15" path="m0,0l15,315e" stroked="t" o:allowincell="f" style="position:absolute;left:5301;top:5373;width:14;height:3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88,5520" to="4099,68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84,5484" to="3884,6529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line id="shape_0" from="3518,5620" to="3518,57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35,1" path="m0,0l135,0e" stroked="t" o:allowincell="f" style="position:absolute;left:3381;top:5733;width:13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3,67" path="m0,67l133,0e" stroked="t" o:allowincell="f" style="position:absolute;left:5151;top:5696;width:132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971" path="m0,0l1,971e" stroked="t" o:allowincell="f" style="position:absolute;left:3456;top:5733;width:0;height:97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055" path="m3,0l0,1055e" stroked="t" o:allowincell="f" style="position:absolute;left:4503;top:5628;width:2;height:10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5,210" path="m405,0l0,210e" stroked="t" o:allowincell="f" style="position:absolute;left:4086;top:6648;width:404;height:2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5,210" path="m465,0l0,210e" stroked="t" o:allowincell="f" style="position:absolute;left:3441;top:6468;width:464;height:209;mso-wrap-style:none;v-text-anchor:middle">
                  <v:fill o:detectmouseclick="t" on="false"/>
                  <v:stroke color="black" dashstyle="shortdot" joinstyle="round" endcap="flat"/>
                  <w10:wrap type="none"/>
                </v:shape>
                <v:shape id="shape_0" coordsize="585,150" path="m0,0l585,150e" stroked="t" o:allowincell="f" style="position:absolute;left:3891;top:6483;width:584;height:149;mso-wrap-style:none;v-text-anchor:middle">
                  <v:fill o:detectmouseclick="t" on="false"/>
                  <v:stroke color="black" dashstyle="shortdot" joinstyle="round" endcap="flat"/>
                  <w10:wrap type="none"/>
                </v:shape>
                <v:shape id="shape_0" coordsize="660,180" path="m0,0l660,180e" stroked="t" o:allowincell="f" style="position:absolute;left:3456;top:6693;width:659;height:17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22,6612" to="861,6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382,6572" to="8721,65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5985" path="m0,0l15,5985e" stroked="t" o:allowincell="f" style="position:absolute;left:8616;top:588;width:14;height:5984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,3930" path="m0,0l0,3930e" stroked="t" o:allowincell="f" style="position:absolute;left:666;top:543;width:0;height:392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5,2115" path="m15,0l0,2115e" stroked="t" o:allowincell="f" style="position:absolute;left:666;top:4488;width:14;height:2114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                         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>　　　　　　　Ｃ面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                                        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                         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>　　　　　　　Ｂ面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>1.50m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>　Ａ面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                                                                     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>　　　　　　</w:t>
      </w:r>
      <w:r>
        <w:rPr>
          <w:rFonts w:ascii="ＤＦ平成明朝体W7" w:hAnsi="ＤＦ平成明朝体W7" w:cs="ＤＦ平成明朝体W7" w:eastAsia="ＤＦ平成明朝体W7"/>
          <w:color w:val="000000"/>
          <w:kern w:val="0"/>
          <w:sz w:val="21"/>
          <w:szCs w:val="21"/>
        </w:rPr>
        <w:t xml:space="preserve"> </w:t>
      </w: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>2.00m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>0.50m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ＤＦ平成明朝体W7" w:ascii="ＤＦ平成明朝体W7" w:hAnsi="ＤＦ平成明朝体W7"/>
          <w:color w:val="000000"/>
          <w:kern w:val="0"/>
          <w:sz w:val="21"/>
          <w:szCs w:val="21"/>
        </w:rPr>
        <w:t xml:space="preserve">  </w:t>
      </w:r>
      <w:r>
        <w:rPr>
          <w:rFonts w:eastAsia="ＤＦ平成明朝体W7" w:cs="ＤＦ平成明朝体W7" w:ascii="ＤＦ平成明朝体W7" w:hAnsi="ＤＦ平成明朝体W7"/>
          <w:color w:val="000000"/>
          <w:spacing w:val="4"/>
          <w:kern w:val="0"/>
          <w:sz w:val="26"/>
          <w:szCs w:val="26"/>
        </w:rPr>
        <w:t>※</w:t>
      </w:r>
      <w:r>
        <w:rPr>
          <w:rFonts w:ascii="ＤＦ平成明朝体W7" w:hAnsi="ＤＦ平成明朝体W7" w:cs="ＤＦ平成明朝体W7" w:eastAsia="ＤＦ平成明朝体W7"/>
          <w:color w:val="000000"/>
          <w:spacing w:val="4"/>
          <w:kern w:val="0"/>
          <w:sz w:val="26"/>
          <w:szCs w:val="26"/>
        </w:rPr>
        <w:t>　標柱の材質は、木材（県産材）とする。</w:t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40"/>
        <w:ind w:left="842" w:hanging="842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7" w:hAnsi="ＤＦ平成明朝体W7" w:cs="ＤＦ平成明朝体W7" w:eastAsia="ＤＦ平成明朝体W7"/>
          <w:color w:val="000000"/>
          <w:spacing w:val="4"/>
          <w:kern w:val="0"/>
          <w:sz w:val="26"/>
          <w:szCs w:val="26"/>
        </w:rPr>
        <w:t>注１）上部</w:t>
      </w:r>
      <w:r>
        <w:rPr>
          <w:rFonts w:eastAsia="ＤＦ平成明朝体W7" w:cs="ＤＦ平成明朝体W7" w:ascii="ＤＦ平成明朝体W7" w:hAnsi="ＤＦ平成明朝体W7"/>
          <w:color w:val="000000"/>
          <w:spacing w:val="4"/>
          <w:kern w:val="0"/>
          <w:sz w:val="26"/>
          <w:szCs w:val="26"/>
        </w:rPr>
        <w:t>1.5</w:t>
      </w:r>
      <w:r>
        <w:rPr>
          <w:rFonts w:ascii="ＤＦ平成明朝体W7" w:hAnsi="ＤＦ平成明朝体W7" w:cs="ＤＦ平成明朝体W7" w:eastAsia="ＤＦ平成明朝体W7"/>
          <w:color w:val="000000"/>
          <w:spacing w:val="4"/>
          <w:kern w:val="0"/>
          <w:sz w:val="26"/>
          <w:szCs w:val="26"/>
        </w:rPr>
        <w:t>ｍについては、白ペンキ塗布、下部</w:t>
      </w:r>
      <w:r>
        <w:rPr>
          <w:rFonts w:eastAsia="ＤＦ平成明朝体W7" w:cs="ＤＦ平成明朝体W7" w:ascii="ＤＦ平成明朝体W7" w:hAnsi="ＤＦ平成明朝体W7"/>
          <w:color w:val="000000"/>
          <w:spacing w:val="4"/>
          <w:kern w:val="0"/>
          <w:sz w:val="26"/>
          <w:szCs w:val="26"/>
        </w:rPr>
        <w:t>0.5</w:t>
      </w:r>
      <w:r>
        <w:rPr>
          <w:rFonts w:ascii="ＤＦ平成明朝体W7" w:hAnsi="ＤＦ平成明朝体W7" w:cs="ＤＦ平成明朝体W7" w:eastAsia="ＤＦ平成明朝体W7"/>
          <w:color w:val="000000"/>
          <w:spacing w:val="4"/>
          <w:kern w:val="0"/>
          <w:sz w:val="26"/>
          <w:szCs w:val="26"/>
        </w:rPr>
        <w:t>ｍについては、「クレオソート</w:t>
      </w:r>
      <w:r>
        <w:rPr>
          <w:rFonts w:eastAsia="ＤＦ平成明朝体W7" w:cs="ＤＦ平成明朝体W7" w:ascii="ＤＦ平成明朝体W7" w:hAnsi="ＤＦ平成明朝体W7"/>
          <w:color w:val="000000"/>
          <w:spacing w:val="4"/>
          <w:kern w:val="0"/>
          <w:sz w:val="26"/>
          <w:szCs w:val="26"/>
        </w:rPr>
        <w:t>R</w:t>
      </w:r>
      <w:r>
        <w:rPr>
          <w:rFonts w:ascii="ＤＦ平成明朝体W7" w:hAnsi="ＤＦ平成明朝体W7" w:cs="ＤＦ平成明朝体W7" w:eastAsia="ＤＦ平成明朝体W7"/>
          <w:color w:val="000000"/>
          <w:spacing w:val="4"/>
          <w:kern w:val="0"/>
          <w:sz w:val="26"/>
          <w:szCs w:val="26"/>
        </w:rPr>
        <w:t>」塗布とする。</w:t>
      </w:r>
    </w:p>
    <w:p>
      <w:pPr>
        <w:pStyle w:val="Normal"/>
        <w:overflowPunct w:val="false"/>
        <w:spacing w:lineRule="exact" w:line="240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7" w:hAnsi="ＤＦ平成明朝体W7" w:cs="ＤＦ平成明朝体W7" w:eastAsia="ＤＦ平成明朝体W7"/>
          <w:color w:val="000000"/>
          <w:spacing w:val="4"/>
          <w:kern w:val="0"/>
          <w:sz w:val="26"/>
          <w:szCs w:val="26"/>
        </w:rPr>
        <w:t>注２）標注には、各面に下記のとおり記入すること。</w:t>
      </w:r>
    </w:p>
    <w:p>
      <w:pPr>
        <w:pStyle w:val="Normal"/>
        <w:overflowPunct w:val="false"/>
        <w:spacing w:lineRule="exact" w:line="240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7" w:hAnsi="ＤＦ平成明朝体W7" w:cs="ＤＦ平成明朝体W7" w:eastAsia="ＤＦ平成明朝体W7"/>
          <w:color w:val="000000"/>
          <w:spacing w:val="4"/>
          <w:kern w:val="0"/>
          <w:sz w:val="26"/>
          <w:szCs w:val="26"/>
        </w:rPr>
        <w:t>　　　Ａ面：平成○○年度治山事業施行地</w:t>
      </w:r>
    </w:p>
    <w:p>
      <w:pPr>
        <w:pStyle w:val="Normal"/>
        <w:overflowPunct w:val="false"/>
        <w:spacing w:lineRule="exact" w:line="240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7" w:hAnsi="ＤＦ平成明朝体W7" w:cs="ＤＦ平成明朝体W7" w:eastAsia="ＤＦ平成明朝体W7"/>
          <w:color w:val="000000"/>
          <w:spacing w:val="4"/>
          <w:kern w:val="0"/>
          <w:sz w:val="26"/>
          <w:szCs w:val="26"/>
        </w:rPr>
        <w:t>　　　Ｂ面：○○治山第○○号</w:t>
      </w:r>
    </w:p>
    <w:p>
      <w:pPr>
        <w:pStyle w:val="Normal"/>
        <w:overflowPunct w:val="false"/>
        <w:spacing w:lineRule="exact" w:line="240"/>
        <w:textAlignment w:val="baseline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ascii="ＤＦ平成明朝体W7" w:hAnsi="ＤＦ平成明朝体W7" w:cs="ＤＦ平成明朝体W7" w:eastAsia="ＤＦ平成明朝体W7"/>
          <w:color w:val="000000"/>
          <w:spacing w:val="4"/>
          <w:kern w:val="0"/>
          <w:sz w:val="26"/>
          <w:szCs w:val="26"/>
        </w:rPr>
        <w:t>　　　Ｃ面：熊本県</w:t>
      </w:r>
    </w:p>
    <w:p>
      <w:pPr>
        <w:pStyle w:val="Normal"/>
        <w:rPr>
          <w:rFonts w:ascii="ＤＦ平成明朝体W7" w:hAnsi="ＤＦ平成明朝体W7" w:eastAsia="ＤＦ平成明朝体W7" w:cs="Times New Roman"/>
          <w:color w:val="000000"/>
          <w:spacing w:val="16"/>
          <w:kern w:val="0"/>
          <w:sz w:val="21"/>
          <w:szCs w:val="21"/>
        </w:rPr>
      </w:pPr>
      <w:r>
        <w:rPr>
          <w:rFonts w:eastAsia="ＤＦ平成明朝体W7" w:cs="Times New Roman" w:ascii="ＤＦ平成明朝体W7" w:hAnsi="ＤＦ平成明朝体W7"/>
          <w:color w:val="000000"/>
          <w:spacing w:val="16"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編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第%2章"/>
      <w:lvlJc w:val="left"/>
      <w:pPr>
        <w:tabs>
          <w:tab w:val="num" w:pos="0"/>
        </w:tabs>
        <w:ind w:left="170" w:hanging="113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  <w:color w:val="000000"/>
      </w:rPr>
    </w:lvl>
    <w:lvl w:ilvl="2">
      <w:start w:val="1"/>
      <w:pStyle w:val="Heading3"/>
      <w:numFmt w:val="decimalFullWidth"/>
      <w:suff w:val="space"/>
      <w:lvlText w:val="第%3節"/>
      <w:lvlJc w:val="left"/>
      <w:pPr>
        <w:tabs>
          <w:tab w:val="num" w:pos="0"/>
        </w:tabs>
        <w:ind w:left="284" w:hanging="171"/>
      </w:pPr>
      <w:rPr>
        <w:sz w:val="26"/>
        <w:i w:val="false"/>
        <w:b/>
        <w:szCs w:val="26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/>
      <w:i w:val="false"/>
      <w:sz w:val="32"/>
      <w:szCs w:val="32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/>
      <w:b/>
      <w:i w:val="false"/>
      <w:color w:val="000000"/>
      <w:sz w:val="28"/>
      <w:szCs w:val="28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/>
      <w:b/>
      <w:i w:val="false"/>
      <w:sz w:val="26"/>
      <w:szCs w:val="26"/>
    </w:rPr>
  </w:style>
  <w:style w:type="character" w:styleId="WW8Num1z3">
    <w:name w:val="WW8Num1z3"/>
    <w:qFormat/>
    <w:rPr/>
  </w:style>
  <w:style w:type="character" w:styleId="Style5">
    <w:name w:val="段落フォント"/>
    <w:qFormat/>
    <w:rPr/>
  </w:style>
  <w:style w:type="character" w:styleId="3">
    <w:name w:val="見出し 3 (文字)"/>
    <w:basedOn w:val="Style5"/>
    <w:qFormat/>
    <w:rPr>
      <w:rFonts w:ascii="Arial" w:hAnsi="Arial" w:eastAsia="ＭＳ ゴシック;MS Gothic" w:cs="Arial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7:00Z</dcterms:created>
  <dc:creator>情報企画課</dc:creator>
  <dc:description/>
  <cp:keywords/>
  <dc:language>en-US</dc:language>
  <cp:lastModifiedBy>情報企画課</cp:lastModifiedBy>
  <dcterms:modified xsi:type="dcterms:W3CDTF">2009-01-19T08:28:00Z</dcterms:modified>
  <cp:revision>1</cp:revision>
  <dc:subject/>
  <dc:title>事業施行地標柱</dc:title>
</cp:coreProperties>
</file>