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0"/>
        <w:gridCol w:w="866"/>
        <w:gridCol w:w="1096"/>
        <w:gridCol w:w="109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70" w:hRule="atLeast"/>
        </w:trPr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65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kern w:val="0"/>
                <w:sz w:val="32"/>
                <w:szCs w:val="3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32"/>
                <w:szCs w:val="32"/>
              </w:rPr>
              <w:t>　　　工事　　　工程能力図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請負者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測定者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番号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月日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設計値との差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＋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（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単位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－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）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記　　　　　　　　　　　　　事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注</w:t>
            </w:r>
          </w:p>
        </w:tc>
        <w:tc>
          <w:tcPr>
            <w:tcW w:w="347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１．工事名は、土工、路盤工、側溝工等記入する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0" w:type="dxa"/>
            <w:gridSpan w:val="10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３．番号は、あらかじめ測点を定め、起点から終点に向かって順番に記入しておく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76" w:type="dxa"/>
            <w:gridSpan w:val="11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５．設計値との差の単位を定め、目盛りに数値を記入する。</w:t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7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0" w:type="dxa"/>
            <w:gridSpan w:val="10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76" w:type="dxa"/>
            <w:gridSpan w:val="11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7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２．表題は、厚管理図表、基準高管理図表、法長管理図表等記入する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0" w:type="dxa"/>
            <w:gridSpan w:val="10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76" w:type="dxa"/>
            <w:gridSpan w:val="11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６．図表に許容範囲の線を朱書で記入する。</w:t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47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0" w:type="dxa"/>
            <w:gridSpan w:val="10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４．月日欄は、当該測点実測の月日を記入する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76" w:type="dxa"/>
            <w:gridSpan w:val="11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７．記事は手直しの処置等を記入、承諾印を押す。</w:t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0" w:type="dxa"/>
            <w:gridSpan w:val="10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4576" w:type="dxa"/>
            <w:gridSpan w:val="11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134" w:footer="0" w:bottom="1134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msRmn;Times New Roman" w:hAnsi="TmsRmn;Times New Roman" w:eastAsia="ＭＳ ゴシック;MS Gothic" w:cs="TmsRm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26:00Z</dcterms:created>
  <dc:creator>情報企画課</dc:creator>
  <dc:description/>
  <cp:keywords/>
  <dc:language>en-US</dc:language>
  <cp:lastModifiedBy>情報企画課</cp:lastModifiedBy>
  <dcterms:modified xsi:type="dcterms:W3CDTF">2009-01-19T06:27:00Z</dcterms:modified>
  <cp:revision>1</cp:revision>
  <dc:subject/>
  <dc:title>　　　工事　　　工程能力図</dc:title>
</cp:coreProperties>
</file>