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5875" simplePos="0" locked="0" layoutInCell="0" allowOverlap="1" relativeHeight="2">
                <wp:simplePos x="0" y="0"/>
                <wp:positionH relativeFrom="column">
                  <wp:posOffset>5437505</wp:posOffset>
                </wp:positionH>
                <wp:positionV relativeFrom="paragraph">
                  <wp:posOffset>71120</wp:posOffset>
                </wp:positionV>
                <wp:extent cx="824865" cy="6604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660240"/>
                          <a:chOff x="0" y="0"/>
                          <a:chExt cx="824760" cy="660240"/>
                        </a:xfrm>
                      </wpg:grpSpPr>
                      <wps:wsp>
                        <wps:cNvSpPr txBox="1"/>
                        <wps:spPr>
                          <a:xfrm>
                            <a:off x="0" y="219240"/>
                            <a:ext cx="7207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8244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者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15pt;margin-top:5.6pt;width:64.95pt;height:52pt" coordorigin="8563,112" coordsize="1299,1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63;top:458;width:1134;height: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564;top:112;width:129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者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　　年　　　　　月　　　日（　　　）　　朝　・　昼　・　夜　　分　　</w:t>
      </w:r>
    </w:p>
    <w:p>
      <w:pPr>
        <w:pStyle w:val="Normal"/>
        <w:spacing w:lineRule="exact" w:line="360"/>
        <w:ind w:firstLine="241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360"/>
        <w:ind w:firstLine="241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【納品時間：　　月　　　日　　　：　　　】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b/>
          <w:sz w:val="48"/>
          <w:szCs w:val="48"/>
        </w:rPr>
        <w:t>食品配食のチェック表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b/>
          <w:sz w:val="48"/>
          <w:szCs w:val="48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0"/>
        <w:gridCol w:w="7570"/>
        <w:gridCol w:w="1218"/>
      </w:tblGrid>
      <w:tr>
        <w:trPr>
          <w:trHeight w:val="717" w:hRule="atLeast"/>
        </w:trPr>
        <w:tc>
          <w:tcPr>
            <w:tcW w:w="11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チェック項目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チェック</w:t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食品</w:t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消費期限内のものである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定位置に置かれている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185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スタッフ</w:t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体調の管理をした（嘔吐、下痢、腹痛、発熱がない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  <w:u w:val="single"/>
              </w:rPr>
              <w:t>※体調を崩している場合は、配食業務を行わない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手洗いを済ませ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手指消毒を済ませ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18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手袋を着用し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手袋の上から手指消毒を済ませ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マスクを着用し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1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配食時</w:t>
            </w:r>
          </w:p>
        </w:tc>
        <w:tc>
          <w:tcPr>
            <w:tcW w:w="75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受け取る人の手指消毒の確認をし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12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残飯の処理</w:t>
            </w:r>
          </w:p>
        </w:tc>
        <w:tc>
          <w:tcPr>
            <w:tcW w:w="763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汁の処理をし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12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763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ゴミの処理をした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3" w:gutter="0" w:header="0" w:top="42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2:00Z</dcterms:created>
  <dc:creator>2487</dc:creator>
  <dc:description/>
  <dc:language>en-US</dc:language>
  <cp:lastModifiedBy>kumamoto</cp:lastModifiedBy>
  <cp:lastPrinted>2016-05-19T10:00:00Z</cp:lastPrinted>
  <dcterms:modified xsi:type="dcterms:W3CDTF">2017-03-29T02:32:00Z</dcterms:modified>
  <cp:revision>2</cp:revision>
  <dc:subject/>
  <dc:title/>
</cp:coreProperties>
</file>