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360" w:type="dxa"/>
        <w:jc w:val="left"/>
        <w:tblInd w:w="1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360"/>
      </w:tblGrid>
      <w:tr>
        <w:trPr>
          <w:trHeight w:val="6526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41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spacing w:lineRule="exact" w:line="399"/>
              <w:jc w:val="center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40"/>
                <w:szCs w:val="40"/>
              </w:rPr>
              <w:t>許　可　申　請　書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jc w:val="right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平成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熊本県知事　蒲島郁夫　　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申請者　 住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　　　　　　　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  <w:r>
              <w:rPr>
                <w:rFonts w:cs="Times New Roman" w:eastAsia="Times New Roman"/>
                <w:spacing w:val="0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氏名　　　　　　　　　　　　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30"/>
                <w:szCs w:val="30"/>
              </w:rPr>
              <w:t>　別紙のとおり河川法第２４条・第２７条の許可を申請します。</w:t>
            </w:r>
          </w:p>
        </w:tc>
      </w:tr>
    </w:tbl>
    <w:p>
      <w:pPr>
        <w:pStyle w:val="Style15"/>
        <w:spacing w:lineRule="exact" w:line="241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備考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　申請者が法人である場合においては、氏名は、その法人の名称及び代表者の氏名を記　　載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２　氏名の記載を自署で行う場合においては、押印を省略することができ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３　第３９条の規定により許可の申請を同時に行うときは、「第　条」の箇所に根拠条文　　をすべて記載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spacing w:lineRule="exact" w:line="180"/>
        <w:rPr>
          <w:spacing w:val="0"/>
        </w:rPr>
      </w:pPr>
      <w:r>
        <w:rPr>
          <w:spacing w:val="0"/>
        </w:rPr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570"/>
      </w:tblGrid>
      <w:tr>
        <w:trPr>
          <w:trHeight w:val="8132" w:hRule="exac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（土地の占用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１　河川の名称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２　占用の目的及び態様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３　占用の場所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４　占用面積等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５　占用の期間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　　　平成　　年　　月　　日から平成　　年　　月　　日</w:t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5"/>
              <w:rPr>
                <w:spacing w:val="0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６　工事の期間</w:t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平成　　年　　月　　日から平成　　年　　月　　日まで</w:t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spacing w:val="0"/>
                <w:sz w:val="28"/>
                <w:szCs w:val="28"/>
              </w:rPr>
            </w:r>
          </w:p>
          <w:p>
            <w:pPr>
              <w:pStyle w:val="Style15"/>
              <w:rPr>
                <w:spacing w:val="0"/>
                <w:sz w:val="28"/>
                <w:szCs w:val="28"/>
              </w:rPr>
            </w:pPr>
            <w:r>
              <w:rPr>
                <w:rFonts w:eastAsia="Times New Roman" w:cs="Times New Roman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z w:val="28"/>
                <w:szCs w:val="28"/>
              </w:rPr>
              <w:t>７　その他</w:t>
            </w:r>
          </w:p>
        </w:tc>
      </w:tr>
    </w:tbl>
    <w:p>
      <w:pPr>
        <w:pStyle w:val="Style15"/>
        <w:spacing w:lineRule="exact" w:line="241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（添付書類）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位置図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平面図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設計図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公図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現場写真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備考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１　「占用の目的及び態様」については、田、畑、運動場、公園等を設置する等のため使　　用する旨を記載し、さらにその使用方法の概要を記載すること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61"/>
      <w:jc w:val="both"/>
    </w:pPr>
    <w:rPr>
      <w:rFonts w:ascii="Times New Roman" w:hAnsi="Times New Roman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1:49:00Z</dcterms:created>
  <dc:creator>情報企画課</dc:creator>
  <dc:description/>
  <cp:keywords/>
  <dc:language>en-US</dc:language>
  <cp:lastModifiedBy>情報企画課</cp:lastModifiedBy>
  <dcterms:modified xsi:type="dcterms:W3CDTF">2010-05-07T01:49:00Z</dcterms:modified>
  <cp:revision>2</cp:revision>
  <dc:subject/>
  <dc:title> 許　可　申　請　書</dc:title>
</cp:coreProperties>
</file>