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cs="ＭＳ 明朝;MS Mincho"/>
        </w:rPr>
        <w:t>　　　　　　</w:t>
      </w:r>
    </w:p>
    <w:p>
      <w:pPr>
        <w:pStyle w:val="Normal"/>
        <w:jc w:val="center"/>
        <w:rPr>
          <w:rFonts w:ascii="ＭＳ 明朝;MS Mincho" w:hAnsi="ＭＳ 明朝;MS Mincho"/>
          <w:spacing w:val="20"/>
        </w:rPr>
      </w:pPr>
      <w:r>
        <w:rPr>
          <w:rFonts w:cs="ＭＳ 明朝;MS Mincho"/>
          <w:spacing w:val="20"/>
          <w:sz w:val="42"/>
          <w:szCs w:val="42"/>
        </w:rPr>
        <w:t>入札立会届出書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cs="ＭＳ 明朝;MS Mincho"/>
        </w:rPr>
        <w:t>１　法　　　人　　　名：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cs="ＭＳ 明朝;MS Mincho"/>
        </w:rPr>
        <w:t>２　工　　　事　　　名：　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cs="ＭＳ 明朝;MS Mincho"/>
        </w:rPr>
        <w:t>３　入札及び開札の場所：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cs="ＭＳ 明朝;MS Mincho"/>
        </w:rPr>
        <w:t>４　入札及び開札の日時：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cs="ＭＳ 明朝;MS Mincho"/>
        </w:rPr>
        <w:t>５　入札の結果及び経緯：　別添「開札調書写し」のとおり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上記の入札については、適正に行われました。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         </w:t>
      </w:r>
      <w:r>
        <w:rPr>
          <w:rFonts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立会人　　職　　　　　氏名　　　　　　　印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立会人　　職　　　　　氏名　　　　　　　印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立会人　　職　　　　　氏名　　　　　　　印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eastAsia="Times New Roman"/>
        </w:rPr>
        <w:t xml:space="preserve">   </w:t>
      </w:r>
      <w:r>
        <w:rPr>
          <w:rFonts w:cs="ＭＳ 明朝;MS Mincho"/>
        </w:rPr>
        <w:t>立会人　　職　　　　　氏名　　　　　　　印</w:t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</w:r>
    </w:p>
    <w:p>
      <w:pPr>
        <w:pStyle w:val="Normal"/>
        <w:ind w:left="250" w:hanging="25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cs="ＭＳ 明朝;MS Mincho"/>
        </w:rPr>
        <w:t>　立会人の署名押印は、この入札に立ち会った複数の理事、監事、評議員全員のものとする。　　　　　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700" w:footer="720" w:bottom="1700"/>
      <w:pgNumType w:start="1" w:fmt="decimal"/>
      <w:formProt w:val="false"/>
      <w:textDirection w:val="lrTb"/>
      <w:docGrid w:type="linesAndChars" w:linePitch="537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8:01:00Z</dcterms:created>
  <dc:creator>高齢福祉課</dc:creator>
  <dc:description/>
  <cp:keywords/>
  <dc:language>en-US</dc:language>
  <cp:lastModifiedBy>情報企画課</cp:lastModifiedBy>
  <cp:lastPrinted>2009-03-20T15:27:00Z</cp:lastPrinted>
  <dcterms:modified xsi:type="dcterms:W3CDTF">2012-06-26T01:12:00Z</dcterms:modified>
  <cp:revision>3</cp:revision>
  <dc:subject/>
  <dc:title>                                                        　　　　　　</dc:title>
</cp:coreProperties>
</file>