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5892165" cy="76498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165" cy="7649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859"/>
                              <w:gridCol w:w="1080"/>
                              <w:gridCol w:w="2893"/>
                              <w:gridCol w:w="3547"/>
                              <w:gridCol w:w="900"/>
                            </w:tblGrid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193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経過用紙</w:t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避難場所名</w:t>
                                  </w:r>
                                </w:p>
                              </w:tc>
                              <w:tc>
                                <w:tcPr>
                                  <w:tcW w:w="354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氏名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月　日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相談方法</w:t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相談内容</w:t>
                                  </w:r>
                                </w:p>
                              </w:tc>
                              <w:tc>
                                <w:tcPr>
                                  <w:tcW w:w="354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指導内容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今後の計画を含む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担当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  <w:cantSplit w:val="true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left w:val="single" w:sz="4" w:space="0" w:color="000000"/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47" w:type="dxa"/>
                                  <w:tcBorders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　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  <w:cantSplit w:val="true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left w:val="single" w:sz="4" w:space="0" w:color="000000"/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47" w:type="dxa"/>
                                  <w:tcBorders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  <w:cantSplit w:val="true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left w:val="single" w:sz="4" w:space="0" w:color="000000"/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47" w:type="dxa"/>
                                  <w:tcBorders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  <w:cantSplit w:val="true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left w:val="single" w:sz="4" w:space="0" w:color="000000"/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47" w:type="dxa"/>
                                  <w:tcBorders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  <w:cantSplit w:val="true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left w:val="single" w:sz="4" w:space="0" w:color="000000"/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47" w:type="dxa"/>
                                  <w:tcBorders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  <w:cantSplit w:val="true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left w:val="single" w:sz="4" w:space="0" w:color="000000"/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47" w:type="dxa"/>
                                  <w:tcBorders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　             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  <w:cantSplit w:val="true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left w:val="single" w:sz="4" w:space="0" w:color="000000"/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47" w:type="dxa"/>
                                  <w:tcBorders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  <w:cantSplit w:val="true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left w:val="single" w:sz="4" w:space="0" w:color="000000"/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47" w:type="dxa"/>
                                  <w:tcBorders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  <w:cantSplit w:val="true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left w:val="single" w:sz="4" w:space="0" w:color="000000"/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47" w:type="dxa"/>
                                  <w:tcBorders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  <w:cantSplit w:val="true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left w:val="single" w:sz="4" w:space="0" w:color="000000"/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47" w:type="dxa"/>
                                  <w:tcBorders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  <w:cantSplit w:val="true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left w:val="single" w:sz="4" w:space="0" w:color="000000"/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47" w:type="dxa"/>
                                  <w:tcBorders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  <w:cantSplit w:val="true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left w:val="single" w:sz="4" w:space="0" w:color="000000"/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47" w:type="dxa"/>
                                  <w:tcBorders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  <w:cantSplit w:val="true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left w:val="single" w:sz="4" w:space="0" w:color="000000"/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47" w:type="dxa"/>
                                  <w:tcBorders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  <w:cantSplit w:val="true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left w:val="single" w:sz="4" w:space="0" w:color="000000"/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47" w:type="dxa"/>
                                  <w:tcBorders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  <w:cantSplit w:val="true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left w:val="single" w:sz="4" w:space="0" w:color="000000"/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47" w:type="dxa"/>
                                  <w:tcBorders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  <w:cantSplit w:val="true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left w:val="single" w:sz="4" w:space="0" w:color="000000"/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47" w:type="dxa"/>
                                  <w:tcBorders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  <w:cantSplit w:val="true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left w:val="single" w:sz="4" w:space="0" w:color="000000"/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47" w:type="dxa"/>
                                  <w:tcBorders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  <w:cantSplit w:val="true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left w:val="single" w:sz="4" w:space="0" w:color="000000"/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47" w:type="dxa"/>
                                  <w:tcBorders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  <w:cantSplit w:val="true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left w:val="single" w:sz="4" w:space="0" w:color="000000"/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47" w:type="dxa"/>
                                  <w:tcBorders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  <w:cantSplit w:val="true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left w:val="single" w:sz="4" w:space="0" w:color="000000"/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47" w:type="dxa"/>
                                  <w:tcBorders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  <w:cantSplit w:val="true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left w:val="single" w:sz="4" w:space="0" w:color="000000"/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47" w:type="dxa"/>
                                  <w:tcBorders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  <w:cantSplit w:val="true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left w:val="single" w:sz="4" w:space="0" w:color="000000"/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47" w:type="dxa"/>
                                  <w:tcBorders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  <w:cantSplit w:val="true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left w:val="single" w:sz="4" w:space="0" w:color="000000"/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47" w:type="dxa"/>
                                  <w:tcBorders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  <w:cantSplit w:val="true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left w:val="single" w:sz="4" w:space="0" w:color="000000"/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47" w:type="dxa"/>
                                  <w:tcBorders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  <w:cantSplit w:val="true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left w:val="single" w:sz="4" w:space="0" w:color="000000"/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47" w:type="dxa"/>
                                  <w:tcBorders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  <w:cantSplit w:val="true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left w:val="single" w:sz="4" w:space="0" w:color="000000"/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47" w:type="dxa"/>
                                  <w:tcBorders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  <w:cantSplit w:val="true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left w:val="single" w:sz="4" w:space="0" w:color="000000"/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47" w:type="dxa"/>
                                  <w:tcBorders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  <w:cantSplit w:val="true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left w:val="single" w:sz="4" w:space="0" w:color="000000"/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47" w:type="dxa"/>
                                  <w:tcBorders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  <w:cantSplit w:val="true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left w:val="single" w:sz="4" w:space="0" w:color="000000"/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47" w:type="dxa"/>
                                  <w:tcBorders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  <w:cantSplit w:val="true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left w:val="single" w:sz="4" w:space="0" w:color="000000"/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47" w:type="dxa"/>
                                  <w:tcBorders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  <w:cantSplit w:val="true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left w:val="single" w:sz="4" w:space="0" w:color="000000"/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47" w:type="dxa"/>
                                  <w:tcBorders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  <w:cantSplit w:val="true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left w:val="single" w:sz="4" w:space="0" w:color="000000"/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47" w:type="dxa"/>
                                  <w:tcBorders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  <w:cantSplit w:val="true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left w:val="single" w:sz="4" w:space="0" w:color="000000"/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47" w:type="dxa"/>
                                  <w:tcBorders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  <w:cantSplit w:val="true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47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95pt;height:602.35pt;mso-wrap-distance-left:7.1pt;mso-wrap-distance-right:7.1pt;mso-wrap-distance-top:0pt;mso-wrap-distance-bottom:0pt;margin-top:9.1pt;mso-position-vertical-relative:text;margin-left:1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7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859"/>
                        <w:gridCol w:w="1080"/>
                        <w:gridCol w:w="2893"/>
                        <w:gridCol w:w="3547"/>
                        <w:gridCol w:w="900"/>
                      </w:tblGrid>
                      <w:tr>
                        <w:trPr>
                          <w:trHeight w:val="550" w:hRule="atLeast"/>
                        </w:trPr>
                        <w:tc>
                          <w:tcPr>
                            <w:tcW w:w="193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経過用紙</w:t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避難場所名</w:t>
                            </w:r>
                          </w:p>
                        </w:tc>
                        <w:tc>
                          <w:tcPr>
                            <w:tcW w:w="3547" w:type="dxa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氏名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8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月　日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相談方法</w:t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相談内容</w:t>
                            </w:r>
                          </w:p>
                        </w:tc>
                        <w:tc>
                          <w:tcPr>
                            <w:tcW w:w="354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指導内容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今後の計画を含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担当者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  <w:cantSplit w:val="true"/>
                        </w:trPr>
                        <w:tc>
                          <w:tcPr>
                            <w:tcW w:w="859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left w:val="single" w:sz="4" w:space="0" w:color="000000"/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47" w:type="dxa"/>
                            <w:tcBorders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 xml:space="preserve">　    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  <w:cantSplit w:val="true"/>
                        </w:trPr>
                        <w:tc>
                          <w:tcPr>
                            <w:tcW w:w="859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left w:val="single" w:sz="4" w:space="0" w:color="000000"/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47" w:type="dxa"/>
                            <w:tcBorders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  <w:cantSplit w:val="true"/>
                        </w:trPr>
                        <w:tc>
                          <w:tcPr>
                            <w:tcW w:w="859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left w:val="single" w:sz="4" w:space="0" w:color="000000"/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47" w:type="dxa"/>
                            <w:tcBorders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  <w:cantSplit w:val="true"/>
                        </w:trPr>
                        <w:tc>
                          <w:tcPr>
                            <w:tcW w:w="859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left w:val="single" w:sz="4" w:space="0" w:color="000000"/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47" w:type="dxa"/>
                            <w:tcBorders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  <w:cantSplit w:val="true"/>
                        </w:trPr>
                        <w:tc>
                          <w:tcPr>
                            <w:tcW w:w="859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left w:val="single" w:sz="4" w:space="0" w:color="000000"/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47" w:type="dxa"/>
                            <w:tcBorders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  <w:cantSplit w:val="true"/>
                        </w:trPr>
                        <w:tc>
                          <w:tcPr>
                            <w:tcW w:w="859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left w:val="single" w:sz="4" w:space="0" w:color="000000"/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47" w:type="dxa"/>
                            <w:tcBorders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 xml:space="preserve">　                  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  <w:cantSplit w:val="true"/>
                        </w:trPr>
                        <w:tc>
                          <w:tcPr>
                            <w:tcW w:w="859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left w:val="single" w:sz="4" w:space="0" w:color="000000"/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47" w:type="dxa"/>
                            <w:tcBorders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  <w:cantSplit w:val="true"/>
                        </w:trPr>
                        <w:tc>
                          <w:tcPr>
                            <w:tcW w:w="859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left w:val="single" w:sz="4" w:space="0" w:color="000000"/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47" w:type="dxa"/>
                            <w:tcBorders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  <w:cantSplit w:val="true"/>
                        </w:trPr>
                        <w:tc>
                          <w:tcPr>
                            <w:tcW w:w="859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left w:val="single" w:sz="4" w:space="0" w:color="000000"/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47" w:type="dxa"/>
                            <w:tcBorders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  <w:cantSplit w:val="true"/>
                        </w:trPr>
                        <w:tc>
                          <w:tcPr>
                            <w:tcW w:w="859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left w:val="single" w:sz="4" w:space="0" w:color="000000"/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47" w:type="dxa"/>
                            <w:tcBorders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  <w:cantSplit w:val="true"/>
                        </w:trPr>
                        <w:tc>
                          <w:tcPr>
                            <w:tcW w:w="859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left w:val="single" w:sz="4" w:space="0" w:color="000000"/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47" w:type="dxa"/>
                            <w:tcBorders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  <w:cantSplit w:val="true"/>
                        </w:trPr>
                        <w:tc>
                          <w:tcPr>
                            <w:tcW w:w="859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left w:val="single" w:sz="4" w:space="0" w:color="000000"/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47" w:type="dxa"/>
                            <w:tcBorders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  <w:cantSplit w:val="true"/>
                        </w:trPr>
                        <w:tc>
                          <w:tcPr>
                            <w:tcW w:w="859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left w:val="single" w:sz="4" w:space="0" w:color="000000"/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47" w:type="dxa"/>
                            <w:tcBorders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  <w:cantSplit w:val="true"/>
                        </w:trPr>
                        <w:tc>
                          <w:tcPr>
                            <w:tcW w:w="859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left w:val="single" w:sz="4" w:space="0" w:color="000000"/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47" w:type="dxa"/>
                            <w:tcBorders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  <w:cantSplit w:val="true"/>
                        </w:trPr>
                        <w:tc>
                          <w:tcPr>
                            <w:tcW w:w="859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left w:val="single" w:sz="4" w:space="0" w:color="000000"/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47" w:type="dxa"/>
                            <w:tcBorders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  <w:cantSplit w:val="true"/>
                        </w:trPr>
                        <w:tc>
                          <w:tcPr>
                            <w:tcW w:w="859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left w:val="single" w:sz="4" w:space="0" w:color="000000"/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47" w:type="dxa"/>
                            <w:tcBorders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  <w:cantSplit w:val="true"/>
                        </w:trPr>
                        <w:tc>
                          <w:tcPr>
                            <w:tcW w:w="859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left w:val="single" w:sz="4" w:space="0" w:color="000000"/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47" w:type="dxa"/>
                            <w:tcBorders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  <w:cantSplit w:val="true"/>
                        </w:trPr>
                        <w:tc>
                          <w:tcPr>
                            <w:tcW w:w="859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left w:val="single" w:sz="4" w:space="0" w:color="000000"/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47" w:type="dxa"/>
                            <w:tcBorders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  <w:cantSplit w:val="true"/>
                        </w:trPr>
                        <w:tc>
                          <w:tcPr>
                            <w:tcW w:w="859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left w:val="single" w:sz="4" w:space="0" w:color="000000"/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47" w:type="dxa"/>
                            <w:tcBorders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  <w:cantSplit w:val="true"/>
                        </w:trPr>
                        <w:tc>
                          <w:tcPr>
                            <w:tcW w:w="859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left w:val="single" w:sz="4" w:space="0" w:color="000000"/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47" w:type="dxa"/>
                            <w:tcBorders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  <w:cantSplit w:val="true"/>
                        </w:trPr>
                        <w:tc>
                          <w:tcPr>
                            <w:tcW w:w="859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left w:val="single" w:sz="4" w:space="0" w:color="000000"/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47" w:type="dxa"/>
                            <w:tcBorders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  <w:cantSplit w:val="true"/>
                        </w:trPr>
                        <w:tc>
                          <w:tcPr>
                            <w:tcW w:w="859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left w:val="single" w:sz="4" w:space="0" w:color="000000"/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47" w:type="dxa"/>
                            <w:tcBorders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  <w:cantSplit w:val="true"/>
                        </w:trPr>
                        <w:tc>
                          <w:tcPr>
                            <w:tcW w:w="859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left w:val="single" w:sz="4" w:space="0" w:color="000000"/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47" w:type="dxa"/>
                            <w:tcBorders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  <w:cantSplit w:val="true"/>
                        </w:trPr>
                        <w:tc>
                          <w:tcPr>
                            <w:tcW w:w="859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left w:val="single" w:sz="4" w:space="0" w:color="000000"/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47" w:type="dxa"/>
                            <w:tcBorders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  <w:cantSplit w:val="true"/>
                        </w:trPr>
                        <w:tc>
                          <w:tcPr>
                            <w:tcW w:w="859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left w:val="single" w:sz="4" w:space="0" w:color="000000"/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47" w:type="dxa"/>
                            <w:tcBorders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  <w:cantSplit w:val="true"/>
                        </w:trPr>
                        <w:tc>
                          <w:tcPr>
                            <w:tcW w:w="859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left w:val="single" w:sz="4" w:space="0" w:color="000000"/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47" w:type="dxa"/>
                            <w:tcBorders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  <w:cantSplit w:val="true"/>
                        </w:trPr>
                        <w:tc>
                          <w:tcPr>
                            <w:tcW w:w="859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left w:val="single" w:sz="4" w:space="0" w:color="000000"/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47" w:type="dxa"/>
                            <w:tcBorders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  <w:cantSplit w:val="true"/>
                        </w:trPr>
                        <w:tc>
                          <w:tcPr>
                            <w:tcW w:w="859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left w:val="single" w:sz="4" w:space="0" w:color="000000"/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47" w:type="dxa"/>
                            <w:tcBorders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  <w:cantSplit w:val="true"/>
                        </w:trPr>
                        <w:tc>
                          <w:tcPr>
                            <w:tcW w:w="859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left w:val="single" w:sz="4" w:space="0" w:color="000000"/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47" w:type="dxa"/>
                            <w:tcBorders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  <w:cantSplit w:val="true"/>
                        </w:trPr>
                        <w:tc>
                          <w:tcPr>
                            <w:tcW w:w="859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left w:val="single" w:sz="4" w:space="0" w:color="000000"/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47" w:type="dxa"/>
                            <w:tcBorders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  <w:cantSplit w:val="true"/>
                        </w:trPr>
                        <w:tc>
                          <w:tcPr>
                            <w:tcW w:w="859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left w:val="single" w:sz="4" w:space="0" w:color="000000"/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47" w:type="dxa"/>
                            <w:tcBorders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  <w:cantSplit w:val="true"/>
                        </w:trPr>
                        <w:tc>
                          <w:tcPr>
                            <w:tcW w:w="859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left w:val="single" w:sz="4" w:space="0" w:color="000000"/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47" w:type="dxa"/>
                            <w:tcBorders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  <w:cantSplit w:val="true"/>
                        </w:trPr>
                        <w:tc>
                          <w:tcPr>
                            <w:tcW w:w="859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left w:val="single" w:sz="4" w:space="0" w:color="000000"/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47" w:type="dxa"/>
                            <w:tcBorders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  <w:cantSplit w:val="true"/>
                        </w:trPr>
                        <w:tc>
                          <w:tcPr>
                            <w:tcW w:w="859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47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021" w:right="1021" w:gutter="0" w:header="851" w:top="1021" w:footer="0" w:bottom="737"/>
      <w:pgNumType w:start="6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  <w:szCs w:val="28"/>
      </w:rPr>
      <w:t>（様式８－②）　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ＭＳ Ｐゴシック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4:14:00Z</dcterms:created>
  <dc:creator>kumamoto</dc:creator>
  <dc:description/>
  <cp:keywords/>
  <dc:language>en-US</dc:language>
  <cp:lastModifiedBy>kumamoto</cp:lastModifiedBy>
  <cp:lastPrinted>2017-06-09T18:11:00Z</cp:lastPrinted>
  <dcterms:modified xsi:type="dcterms:W3CDTF">2017-10-03T09:17:00Z</dcterms:modified>
  <cp:revision>7</cp:revision>
  <dc:subject/>
  <dc:title>地域活動記録</dc:title>
</cp:coreProperties>
</file>